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3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54 535,50  (Четыреста пятьдесят четыре тысячи пятьсот тридцать пять) рублей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95854403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3730957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5:00Z</dcterms:modified>
  <cp:revision>25</cp:revision>
  <dc:subject/>
  <dc:title>1ДОГОВОР №________</dc:title>
</cp:coreProperties>
</file>